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7.87</w:t>
        <w:tab/>
        <w:t>C.</w:t>
        <w:tab/>
        <w:t>Form: Exercise of Powers of Appoint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/>
      </w:pPr>
      <w:r>
        <w:rPr>
          <w:rFonts w:cs="Dutch 801 SWA"/>
          <w:vanish/>
        </w:rPr>
        <w:t>7.87-1</w:t>
      </w:r>
      <w:r>
        <w:rPr>
          <w:vanish/>
        </w:rPr>
        <w:tab/>
        <w:t>Exercise of powers of appoint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Exercise of Powers of Appointment</w:t>
      </w:r>
      <w:r>
        <w:rPr/>
        <w:t>. A power of appointment conferred by this document, other than a power held in a fiduciary capacity by a trustee, may be exercised only by an instrument that specifically refers to both this trust and the specific power being exercised. Such a power must be exercised by will, codicil, or a “qualified lifetime document.” For purposes of this paragraph, a “qualified lifetime document” is a document meeting the requirements described above for revoking a trust with respect to the revoking settlor’s separate property, including, if applicable under those requirements, a document executed by a conservator or an attorney-in-fact. A court may give effect to an attempted exercise that fails to satisfy the requirements of this paragraph in accordance with the criteria that would apply to a defective amendment of this document. It being a purpose of this trust to avoid probate, the trustee may distribute trust property in accordance with a will or codicil that has not been probated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3:44:00Z</dcterms:created>
  <dc:creator/>
  <dc:description/>
  <cp:keywords/>
  <dc:language>en-US</dc:language>
  <cp:lastModifiedBy>weavers</cp:lastModifiedBy>
  <cp:lastPrinted>2003-05-02T11:57:00Z</cp:lastPrinted>
  <dcterms:modified xsi:type="dcterms:W3CDTF">2010-08-25T13:44:00Z</dcterms:modified>
  <cp:revision>2</cp:revision>
  <dc:subject/>
  <dc:title>||§7</dc:title>
</cp:coreProperties>
</file>